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 xml:space="preserve">Comune  di: </w:t>
      </w:r>
      <w:r>
        <w:fldChar w:fldCharType="begin">
          <w:ffData>
            <w:name w:val="Comune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SCOPPITO (AQ)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1134" w:top="1695" w:footer="670" w:bottom="726"/>
          <w:formProt w:val="true"/>
          <w:textDirection w:val="lrTb"/>
          <w:docGrid w:type="default" w:linePitch="360" w:charSpace="0"/>
        </w:sectPr>
      </w:pP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5318"/>
      </w:tblGrid>
      <w:tr>
        <w:trPr>
          <w:trHeight w:val="341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Deposito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360"/>
              <w:jc w:val="both"/>
              <w:rPr/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MUNICIPI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ordinate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bookmarkStart w:id="0" w:name="Testo4_Copy_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bookmarkEnd w:id="0"/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S. R.: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VIA DEL MUNICIPI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67019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4"/>
              <w:shd w:fill="E5E5E5" w:val="clear"/>
              <w:tabs>
                <w:tab w:val="clear" w:pos="709"/>
                <w:tab w:val="left" w:pos="0" w:leader="none"/>
                <w:tab w:val="left" w:pos="2127" w:leader="none"/>
              </w:tabs>
              <w:spacing w:lineRule="auto" w:line="360"/>
              <w:rPr/>
            </w:pPr>
            <w:r>
              <w:rPr>
                <w:sz w:val="16"/>
                <w:szCs w:val="16"/>
              </w:rPr>
              <w:t xml:space="preserve">Cd Deposito: 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ab/>
              <w:t xml:space="preserve">da scheda </w:t>
            </w:r>
            <w:r>
              <w:rPr>
                <w:b/>
                <w:sz w:val="16"/>
                <w:szCs w:val="16"/>
              </w:rPr>
              <w:t>CR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" w:name="__Fieldmark__12_2754140141"/>
            <w:bookmarkStart w:id="2" w:name="__Fieldmark__12_2754140141"/>
            <w:bookmarkEnd w:id="2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3" w:name="__Fieldmark__13_2754140141"/>
            <w:bookmarkStart w:id="4" w:name="__Fieldmark__13_2754140141"/>
            <w:bookmarkEnd w:id="4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ersonale riferimento: </w:t>
            </w:r>
          </w:p>
          <w:p>
            <w:pPr>
              <w:pStyle w:val="Normal"/>
              <w:tabs>
                <w:tab w:val="clear" w:pos="709"/>
                <w:tab w:val="left" w:pos="2035" w:leader="none"/>
                <w:tab w:val="left" w:pos="3752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DOMENIC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MANCINI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APO OPERAI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 xml:space="preserve">     Qualifica</w:t>
            </w:r>
          </w:p>
        </w:tc>
      </w:tr>
      <w:tr>
        <w:trPr>
          <w:trHeight w:val="5780" w:hRule="atLeast"/>
        </w:trPr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imes New Roman"/>
                <w:b/>
                <w:b/>
                <w:i/>
                <w:i/>
                <w:sz w:val="8"/>
                <w:szCs w:val="8"/>
                <w:lang w:eastAsia="ar-SA" w:bidi="ar-SA"/>
              </w:rPr>
            </w:pPr>
            <w:r>
              <w:rPr>
                <w:rFonts w:eastAsia="Times New Roman" w:cs="Times New Roman" w:ascii="Tahoma" w:hAnsi="Tahoma"/>
                <w:b/>
                <w:i/>
                <w:sz w:val="8"/>
                <w:szCs w:val="8"/>
                <w:lang w:eastAsia="ar-SA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fica materiali per Unico Detentore (utilizzare più moduli se necessario)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4485</wp:posOffset>
                      </wp:positionV>
                      <wp:extent cx="6706870" cy="324993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6870" cy="3249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20"/>
                                    <w:gridCol w:w="2151"/>
                                    <w:gridCol w:w="1022"/>
                                    <w:gridCol w:w="1020"/>
                                    <w:gridCol w:w="3549"/>
                                  </w:tblGrid>
                                  <w:tr>
                                    <w:trPr>
                                      <w:trHeight w:val="847" w:hRule="atLeast"/>
                                      <w:cantSplit w:val="true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Materi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(cd ID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Tipologia                      Specialit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Quantit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Quantità                     nu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ind w:left="113" w:right="113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Propriet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Modalità</w:t>
                                          <w:br/>
                                          <w:t>richies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9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Tempo di reperibilit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0" w:hRule="atLeast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630" w:leader="none"/>
                                          </w:tabs>
                                          <w:snapToGrid w:val="false"/>
                                          <w:spacing w:lineRule="atLeast" w:line="100" w:before="17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2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D4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2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o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339" w:leader="none"/>
                                          </w:tabs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A.S.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2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MACCHINE DA STAMPA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504" w:leader="none"/>
                                          </w:tabs>
                                          <w:snapToGrid w:val="false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3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3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n°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4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A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5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9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ontrollo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  <w:checked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5" w:name="__Fieldmark__31_2754140141"/>
                                        <w:bookmarkStart w:id="6" w:name="__Fieldmark__31_2754140141"/>
                                        <w:bookmarkEnd w:id="6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&lt;2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7" w:name="__Fieldmark__32_2754140141"/>
                                        <w:bookmarkStart w:id="8" w:name="__Fieldmark__32_2754140141"/>
                                        <w:bookmarkEnd w:id="8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2-6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9" w:name="__Fieldmark__33_2754140141"/>
                                        <w:bookmarkStart w:id="10" w:name="__Fieldmark__33_2754140141"/>
                                        <w:bookmarkEnd w:id="10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6-12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11" w:name="__Fieldmark__34_2754140141"/>
                                        <w:bookmarkStart w:id="12" w:name="__Fieldmark__34_2754140141"/>
                                        <w:bookmarkEnd w:id="12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12-24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13" w:name="__Fieldmark__35_2754140141"/>
                                        <w:bookmarkStart w:id="14" w:name="__Fieldmark__35_2754140141"/>
                                        <w:bookmarkEnd w:id="14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>&gt;24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7" w:hRule="atLeast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29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D2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2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o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A.S.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2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ATTREZZ. INFORMATICHE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504" w:leader="none"/>
                                          </w:tabs>
                                          <w:snapToGrid w:val="false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3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3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n°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4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A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5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9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ontrollo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  <w:checked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15" w:name="__Fieldmark__43_2754140141"/>
                                        <w:bookmarkStart w:id="16" w:name="__Fieldmark__43_2754140141"/>
                                        <w:bookmarkEnd w:id="16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&lt;2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17" w:name="__Fieldmark__44_2754140141"/>
                                        <w:bookmarkStart w:id="18" w:name="__Fieldmark__44_2754140141"/>
                                        <w:bookmarkEnd w:id="18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2-6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19" w:name="__Fieldmark__45_2754140141"/>
                                        <w:bookmarkStart w:id="20" w:name="__Fieldmark__45_2754140141"/>
                                        <w:bookmarkEnd w:id="20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6-12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21" w:name="__Fieldmark__46_2754140141"/>
                                        <w:bookmarkStart w:id="22" w:name="__Fieldmark__46_2754140141"/>
                                        <w:bookmarkEnd w:id="22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12-24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23" w:name="__Fieldmark__47_2754140141"/>
                                        <w:bookmarkStart w:id="24" w:name="__Fieldmark__47_2754140141"/>
                                        <w:bookmarkEnd w:id="24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>&gt;24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3" w:hRule="atLeast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3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D4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2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o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A.S.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5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MACCHINE DA STAMPA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504" w:leader="none"/>
                                          </w:tabs>
                                          <w:snapToGrid w:val="false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39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n°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4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A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5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9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ontrollo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  <w:checked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25" w:name="__Fieldmark__55_2754140141"/>
                                        <w:bookmarkStart w:id="26" w:name="__Fieldmark__55_2754140141"/>
                                        <w:bookmarkEnd w:id="26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&lt;2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27" w:name="__Fieldmark__56_2754140141"/>
                                        <w:bookmarkStart w:id="28" w:name="__Fieldmark__56_2754140141"/>
                                        <w:bookmarkEnd w:id="28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2-6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29" w:name="__Fieldmark__57_2754140141"/>
                                        <w:bookmarkStart w:id="30" w:name="__Fieldmark__57_2754140141"/>
                                        <w:bookmarkEnd w:id="30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6-12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31" w:name="__Fieldmark__58_2754140141"/>
                                        <w:bookmarkStart w:id="32" w:name="__Fieldmark__58_2754140141"/>
                                        <w:bookmarkEnd w:id="32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12-24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33" w:name="__Fieldmark__59_2754140141"/>
                                        <w:bookmarkStart w:id="34" w:name="__Fieldmark__59_2754140141"/>
                                        <w:bookmarkEnd w:id="34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>&gt;24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2" w:hRule="atLeast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3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D4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3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o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A.S.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5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MACCHINE DA STAMPA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504" w:leader="none"/>
                                          </w:tabs>
                                          <w:snapToGrid w:val="false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4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4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n°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A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5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9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ontrollo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  <w:checked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35" w:name="__Fieldmark__67_2754140141"/>
                                        <w:bookmarkStart w:id="36" w:name="__Fieldmark__67_2754140141"/>
                                        <w:bookmarkEnd w:id="36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&lt;2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37" w:name="__Fieldmark__68_2754140141"/>
                                        <w:bookmarkStart w:id="38" w:name="__Fieldmark__68_2754140141"/>
                                        <w:bookmarkEnd w:id="38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2-6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39" w:name="__Fieldmark__69_2754140141"/>
                                        <w:bookmarkStart w:id="40" w:name="__Fieldmark__69_2754140141"/>
                                        <w:bookmarkEnd w:id="40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6-12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41" w:name="__Fieldmark__70_2754140141"/>
                                        <w:bookmarkStart w:id="42" w:name="__Fieldmark__70_2754140141"/>
                                        <w:bookmarkEnd w:id="42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12-24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43" w:name="__Fieldmark__71_2754140141"/>
                                        <w:bookmarkStart w:id="44" w:name="__Fieldmark__71_2754140141"/>
                                        <w:bookmarkEnd w:id="44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>&gt;24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7" w:hRule="atLeast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3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D3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3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o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A.S.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5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MACCHINE DA UFFICIO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504" w:leader="none"/>
                                          </w:tabs>
                                          <w:snapToGrid w:val="false"/>
                                          <w:spacing w:lineRule="atLeast" w:line="100" w:before="170" w:after="0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4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ab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sto4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n°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49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A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sto5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szCs w:val="14"/>
                                            <w:rFonts w:cs="Tahoma" w:ascii="Tahoma" w:hAnsi="Tahom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9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00" w:before="17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ontrollo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  <w:checked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45" w:name="__Fieldmark__79_2754140141"/>
                                        <w:bookmarkStart w:id="46" w:name="__Fieldmark__79_2754140141"/>
                                        <w:bookmarkEnd w:id="46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&lt;2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47" w:name="__Fieldmark__80_2754140141"/>
                                        <w:bookmarkStart w:id="48" w:name="__Fieldmark__80_2754140141"/>
                                        <w:bookmarkEnd w:id="48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2-6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49" w:name="__Fieldmark__81_2754140141"/>
                                        <w:bookmarkStart w:id="50" w:name="__Fieldmark__81_2754140141"/>
                                        <w:bookmarkEnd w:id="50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6-12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51" w:name="__Fieldmark__82_2754140141"/>
                                        <w:bookmarkStart w:id="52" w:name="__Fieldmark__82_2754140141"/>
                                        <w:bookmarkEnd w:id="52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 xml:space="preserve">12-24 h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ontrollo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bookmarkStart w:id="53" w:name="__Fieldmark__83_2754140141"/>
                                        <w:bookmarkStart w:id="54" w:name="__Fieldmark__83_2754140141"/>
                                        <w:bookmarkEnd w:id="54"/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5"/>
                                            <w:szCs w:val="15"/>
                                          </w:rPr>
                                          <w:t>&gt;24h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8.1pt;height:255.9pt;mso-wrap-distance-left:7.05pt;mso-wrap-distance-right:7.05pt;mso-wrap-distance-top:0pt;mso-wrap-distance-bottom:0pt;margin-top:25.55pt;mso-position-vertical-relative:page;margin-left: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20"/>
                              <w:gridCol w:w="2151"/>
                              <w:gridCol w:w="1022"/>
                              <w:gridCol w:w="1020"/>
                              <w:gridCol w:w="3549"/>
                            </w:tblGrid>
                            <w:tr>
                              <w:trPr>
                                <w:trHeight w:val="847" w:hRule="atLeas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Materi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cd ID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ipologia                      Specialità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Quantit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Quantità                     num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113" w:right="113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roprietà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Modalità</w:t>
                                    <w:br/>
                                    <w:t>richiesta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Tempo di reperibilit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630" w:leader="none"/>
                                    </w:tabs>
                                    <w:snapToGrid w:val="false"/>
                                    <w:spacing w:lineRule="atLeast" w:line="100" w:before="17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sto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D4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</w:r>
                                  <w:r>
                                    <w:fldChar w:fldCharType="begin">
                                      <w:ffData>
                                        <w:name w:val="Testo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o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39" w:leader="none"/>
                                    </w:tabs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A.S.: </w:t>
                                  </w:r>
                                  <w:r>
                                    <w:fldChar w:fldCharType="begin">
                                      <w:ffData>
                                        <w:name w:val="Testo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>MACCHINE DA STAMPA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04" w:leader="none"/>
                                    </w:tabs>
                                    <w:snapToGrid w:val="false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30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</w:r>
                                  <w:r>
                                    <w:fldChar w:fldCharType="begin">
                                      <w:ffData>
                                        <w:name w:val="Testo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°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A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3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55" w:name="__Fieldmark__31_2754140141"/>
                                  <w:bookmarkStart w:id="56" w:name="__Fieldmark__31_2754140141"/>
                                  <w:bookmarkEnd w:id="56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&lt;2h  </w:t>
                                  </w:r>
                                  <w:r>
                                    <w:fldChar w:fldCharType="begin">
                                      <w:ffData>
                                        <w:name w:val="Controllo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57" w:name="__Fieldmark__32_2754140141"/>
                                  <w:bookmarkStart w:id="58" w:name="__Fieldmark__32_2754140141"/>
                                  <w:bookmarkEnd w:id="58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2-6 h  </w:t>
                                  </w:r>
                                  <w:r>
                                    <w:fldChar w:fldCharType="begin">
                                      <w:ffData>
                                        <w:name w:val="Controllo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59" w:name="__Fieldmark__33_2754140141"/>
                                  <w:bookmarkStart w:id="60" w:name="__Fieldmark__33_2754140141"/>
                                  <w:bookmarkEnd w:id="60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6-12 h  </w:t>
                                  </w:r>
                                  <w:r>
                                    <w:fldChar w:fldCharType="begin">
                                      <w:ffData>
                                        <w:name w:val="Controllo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61" w:name="__Fieldmark__34_2754140141"/>
                                  <w:bookmarkStart w:id="62" w:name="__Fieldmark__34_2754140141"/>
                                  <w:bookmarkEnd w:id="62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12-24 h  </w:t>
                                  </w:r>
                                  <w:r>
                                    <w:fldChar w:fldCharType="begin">
                                      <w:ffData>
                                        <w:name w:val="Controllo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63" w:name="__Fieldmark__35_2754140141"/>
                                  <w:bookmarkStart w:id="64" w:name="__Fieldmark__35_2754140141"/>
                                  <w:bookmarkEnd w:id="64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&gt;24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sto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D2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Testo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o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A.S.: </w:t>
                                  </w:r>
                                  <w:r>
                                    <w:fldChar w:fldCharType="begin">
                                      <w:ffData>
                                        <w:name w:val="Testo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ATTREZZ. INFORMATICHE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04" w:leader="none"/>
                                    </w:tabs>
                                    <w:snapToGrid w:val="false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</w:r>
                                  <w:r>
                                    <w:fldChar w:fldCharType="begin">
                                      <w:ffData>
                                        <w:name w:val="Testo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n°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A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3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65" w:name="__Fieldmark__43_2754140141"/>
                                  <w:bookmarkStart w:id="66" w:name="__Fieldmark__43_2754140141"/>
                                  <w:bookmarkEnd w:id="66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&lt;2h  </w:t>
                                  </w:r>
                                  <w:r>
                                    <w:fldChar w:fldCharType="begin">
                                      <w:ffData>
                                        <w:name w:val="Controllo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67" w:name="__Fieldmark__44_2754140141"/>
                                  <w:bookmarkStart w:id="68" w:name="__Fieldmark__44_2754140141"/>
                                  <w:bookmarkEnd w:id="68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2-6 h  </w:t>
                                  </w:r>
                                  <w:r>
                                    <w:fldChar w:fldCharType="begin">
                                      <w:ffData>
                                        <w:name w:val="Controllo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69" w:name="__Fieldmark__45_2754140141"/>
                                  <w:bookmarkStart w:id="70" w:name="__Fieldmark__45_2754140141"/>
                                  <w:bookmarkEnd w:id="70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6-12 h  </w:t>
                                  </w:r>
                                  <w:r>
                                    <w:fldChar w:fldCharType="begin">
                                      <w:ffData>
                                        <w:name w:val="Controllo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71" w:name="__Fieldmark__46_2754140141"/>
                                  <w:bookmarkStart w:id="72" w:name="__Fieldmark__46_2754140141"/>
                                  <w:bookmarkEnd w:id="72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12-24 h  </w:t>
                                  </w:r>
                                  <w:r>
                                    <w:fldChar w:fldCharType="begin">
                                      <w:ffData>
                                        <w:name w:val="Controllo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73" w:name="__Fieldmark__47_2754140141"/>
                                  <w:bookmarkStart w:id="74" w:name="__Fieldmark__47_2754140141"/>
                                  <w:bookmarkEnd w:id="74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&gt;24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sto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D4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Testo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o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A.S.: </w:t>
                                  </w:r>
                                  <w:r>
                                    <w:fldChar w:fldCharType="begin">
                                      <w:ffData>
                                        <w:name w:val="Testo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MACCHINE DA STAMPA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04" w:leader="none"/>
                                    </w:tabs>
                                    <w:snapToGrid w:val="false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</w:r>
                                  <w:r>
                                    <w:fldChar w:fldCharType="begin">
                                      <w:ffData>
                                        <w:name w:val="Testo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n°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A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3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75" w:name="__Fieldmark__55_2754140141"/>
                                  <w:bookmarkStart w:id="76" w:name="__Fieldmark__55_2754140141"/>
                                  <w:bookmarkEnd w:id="76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&lt;2h  </w:t>
                                  </w:r>
                                  <w:r>
                                    <w:fldChar w:fldCharType="begin">
                                      <w:ffData>
                                        <w:name w:val="Controllo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77" w:name="__Fieldmark__56_2754140141"/>
                                  <w:bookmarkStart w:id="78" w:name="__Fieldmark__56_2754140141"/>
                                  <w:bookmarkEnd w:id="78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2-6 h  </w:t>
                                  </w:r>
                                  <w:r>
                                    <w:fldChar w:fldCharType="begin">
                                      <w:ffData>
                                        <w:name w:val="Controllo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79" w:name="__Fieldmark__57_2754140141"/>
                                  <w:bookmarkStart w:id="80" w:name="__Fieldmark__57_2754140141"/>
                                  <w:bookmarkEnd w:id="80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6-12 h  </w:t>
                                  </w:r>
                                  <w:r>
                                    <w:fldChar w:fldCharType="begin">
                                      <w:ffData>
                                        <w:name w:val="Controllo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81" w:name="__Fieldmark__58_2754140141"/>
                                  <w:bookmarkStart w:id="82" w:name="__Fieldmark__58_2754140141"/>
                                  <w:bookmarkEnd w:id="82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12-24 h  </w:t>
                                  </w:r>
                                  <w:r>
                                    <w:fldChar w:fldCharType="begin">
                                      <w:ffData>
                                        <w:name w:val="Controllo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83" w:name="__Fieldmark__59_2754140141"/>
                                  <w:bookmarkStart w:id="84" w:name="__Fieldmark__59_2754140141"/>
                                  <w:bookmarkEnd w:id="84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&gt;24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sto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D4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Testo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o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A.S.: </w:t>
                                  </w:r>
                                  <w:r>
                                    <w:fldChar w:fldCharType="begin">
                                      <w:ffData>
                                        <w:name w:val="Testo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MACCHINE DA STAMPA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04" w:leader="none"/>
                                    </w:tabs>
                                    <w:snapToGrid w:val="false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</w:r>
                                  <w:r>
                                    <w:fldChar w:fldCharType="begin">
                                      <w:ffData>
                                        <w:name w:val="Testo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n°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A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3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85" w:name="__Fieldmark__67_2754140141"/>
                                  <w:bookmarkStart w:id="86" w:name="__Fieldmark__67_2754140141"/>
                                  <w:bookmarkEnd w:id="86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&lt;2h  </w:t>
                                  </w:r>
                                  <w:r>
                                    <w:fldChar w:fldCharType="begin">
                                      <w:ffData>
                                        <w:name w:val="Controllo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87" w:name="__Fieldmark__68_2754140141"/>
                                  <w:bookmarkStart w:id="88" w:name="__Fieldmark__68_2754140141"/>
                                  <w:bookmarkEnd w:id="88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2-6 h  </w:t>
                                  </w:r>
                                  <w:r>
                                    <w:fldChar w:fldCharType="begin">
                                      <w:ffData>
                                        <w:name w:val="Controllo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89" w:name="__Fieldmark__69_2754140141"/>
                                  <w:bookmarkStart w:id="90" w:name="__Fieldmark__69_2754140141"/>
                                  <w:bookmarkEnd w:id="90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6-12 h  </w:t>
                                  </w:r>
                                  <w:r>
                                    <w:fldChar w:fldCharType="begin">
                                      <w:ffData>
                                        <w:name w:val="Controllo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91" w:name="__Fieldmark__70_2754140141"/>
                                  <w:bookmarkStart w:id="92" w:name="__Fieldmark__70_2754140141"/>
                                  <w:bookmarkEnd w:id="92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12-24 h  </w:t>
                                  </w:r>
                                  <w:r>
                                    <w:fldChar w:fldCharType="begin">
                                      <w:ffData>
                                        <w:name w:val="Controllo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93" w:name="__Fieldmark__71_2754140141"/>
                                  <w:bookmarkStart w:id="94" w:name="__Fieldmark__71_2754140141"/>
                                  <w:bookmarkEnd w:id="94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&gt;24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sto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D3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Testo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o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 xml:space="preserve">A.S.: </w:t>
                                  </w:r>
                                  <w:r>
                                    <w:fldChar w:fldCharType="begin">
                                      <w:ffData>
                                        <w:name w:val="Testo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MACCHINE DA UFFICIO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04" w:leader="none"/>
                                    </w:tabs>
                                    <w:snapToGrid w:val="false"/>
                                    <w:spacing w:lineRule="atLeast" w:line="100" w:before="170" w:after="0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ab/>
                                  </w:r>
                                  <w:r>
                                    <w:fldChar w:fldCharType="begin">
                                      <w:ffData>
                                        <w:name w:val="Testo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n°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A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szCs w:val="14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17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3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95" w:name="__Fieldmark__79_2754140141"/>
                                  <w:bookmarkStart w:id="96" w:name="__Fieldmark__79_2754140141"/>
                                  <w:bookmarkEnd w:id="96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&lt;2h  </w:t>
                                  </w:r>
                                  <w:r>
                                    <w:fldChar w:fldCharType="begin">
                                      <w:ffData>
                                        <w:name w:val="Controllo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97" w:name="__Fieldmark__80_2754140141"/>
                                  <w:bookmarkStart w:id="98" w:name="__Fieldmark__80_2754140141"/>
                                  <w:bookmarkEnd w:id="98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2-6 h  </w:t>
                                  </w:r>
                                  <w:r>
                                    <w:fldChar w:fldCharType="begin">
                                      <w:ffData>
                                        <w:name w:val="Controllo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99" w:name="__Fieldmark__81_2754140141"/>
                                  <w:bookmarkStart w:id="100" w:name="__Fieldmark__81_2754140141"/>
                                  <w:bookmarkEnd w:id="100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6-12 h  </w:t>
                                  </w:r>
                                  <w:r>
                                    <w:fldChar w:fldCharType="begin">
                                      <w:ffData>
                                        <w:name w:val="Controllo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101" w:name="__Fieldmark__82_2754140141"/>
                                  <w:bookmarkStart w:id="102" w:name="__Fieldmark__82_2754140141"/>
                                  <w:bookmarkEnd w:id="102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 xml:space="preserve">12-24 h  </w:t>
                                  </w:r>
                                  <w:r>
                                    <w:fldChar w:fldCharType="begin">
                                      <w:ffData>
                                        <w:name w:val="Controllo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103" w:name="__Fieldmark__83_2754140141"/>
                                  <w:bookmarkStart w:id="104" w:name="__Fieldmark__83_2754140141"/>
                                  <w:bookmarkEnd w:id="104"/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&gt;24h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94" w:hRule="atLeast"/>
        </w:trPr>
        <w:tc>
          <w:tcPr>
            <w:tcW w:w="5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eastAsia="Times New Roman" w:cs="Tahoma"/>
                <w:b/>
                <w:b/>
                <w:i/>
                <w:i/>
                <w:sz w:val="8"/>
                <w:szCs w:val="8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i/>
                <w:sz w:val="8"/>
                <w:szCs w:val="8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sponsabile:</w:t>
              <w:tab/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inf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</w:t>
              <w:tab/>
              <w:t xml:space="preserve">: </w:t>
            </w: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315" w:leader="none"/>
        </w:tabs>
        <w:rPr>
          <w:sz w:val="8"/>
          <w:szCs w:val="8"/>
        </w:rPr>
      </w:pPr>
      <w:r>
        <w:rPr>
          <w:sz w:val="8"/>
          <w:szCs w:val="8"/>
        </w:rPr>
        <w:t>2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9"/>
      </w:tblGrid>
      <w:tr>
        <w:trPr>
          <w:trHeight w:val="132" w:hRule="atLeast"/>
        </w:trPr>
        <w:tc>
          <w:tcPr>
            <w:tcW w:w="10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  <w:t xml:space="preserve">Note: </w:t>
            </w: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b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b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tabs>
          <w:tab w:val="clear" w:pos="709"/>
          <w:tab w:val="left" w:pos="33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567" w:right="567" w:gutter="0" w:header="1134" w:top="1695" w:footer="670" w:bottom="7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>|_|_|.|_|_|.|_|_|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   Fonte Dati: _________    Rilevatore dati: ___________    Inserimento dati: _________  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>|_|</w:t>
    </w:r>
    <w:r>
      <w:rPr>
        <w:rFonts w:cs="Tahoma" w:ascii="Tahoma" w:hAnsi="Tahoma"/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7" r="-4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45" r="-7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>Scheda:</w:t>
                          </w:r>
                          <w:r>
                            <w:rPr>
                              <w:sz w:val="24"/>
                            </w:rPr>
                            <w:t xml:space="preserve"> CH3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0" w:leader="none"/>
                            </w:tabs>
                            <w:ind w:left="0" w:right="0" w:hanging="0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Per la FUNZIONE    : </w:t>
                          </w:r>
                          <w:r>
                            <w:rPr>
                              <w:caps/>
                              <w:sz w:val="22"/>
                            </w:rPr>
                            <w:t>Materiali E Mezzi e Risorse Umane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" w:leader="none"/>
                            </w:tabs>
                            <w:ind w:left="1" w:right="1" w:hanging="0"/>
                            <w:rPr/>
                          </w:pPr>
                          <w:r>
                            <w:rPr>
                              <w:rFonts w:eastAsia="Times New Roman" w:cs="Times New Roman"/>
                              <w:b w:val="false"/>
                              <w:bCs/>
                              <w:sz w:val="24"/>
                              <w:lang w:eastAsia="ar-SA" w:bidi="ar-SA"/>
                            </w:rPr>
                            <w:t xml:space="preserve">TIPOLOGIA             : </w:t>
                          </w:r>
                          <w:r>
                            <w:rPr>
                              <w:rFonts w:eastAsia="Times New Roman" w:cs="Times New Roman"/>
                              <w:bCs/>
                              <w:sz w:val="24"/>
                              <w:lang w:eastAsia="ar-SA" w:bidi="ar-SA"/>
                            </w:rPr>
                            <w:t>Materiali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>Scheda:</w:t>
                    </w:r>
                    <w:r>
                      <w:rPr>
                        <w:sz w:val="24"/>
                      </w:rPr>
                      <w:t xml:space="preserve"> CH3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0" w:leader="none"/>
                      </w:tabs>
                      <w:ind w:left="0" w:right="0" w:hanging="0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Per la FUNZIONE    : </w:t>
                    </w:r>
                    <w:r>
                      <w:rPr>
                        <w:caps/>
                        <w:sz w:val="22"/>
                      </w:rPr>
                      <w:t>Materiali E Mezzi e Risorse Umane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1" w:leader="none"/>
                      </w:tabs>
                      <w:ind w:left="1" w:right="1" w:hanging="0"/>
                      <w:rPr/>
                    </w:pPr>
                    <w:r>
                      <w:rPr>
                        <w:rFonts w:eastAsia="Times New Roman" w:cs="Times New Roman"/>
                        <w:b w:val="false"/>
                        <w:bCs/>
                        <w:sz w:val="24"/>
                        <w:lang w:eastAsia="ar-SA" w:bidi="ar-SA"/>
                      </w:rPr>
                      <w:t xml:space="preserve">TIPOLOGIA             : </w:t>
                    </w:r>
                    <w:r>
                      <w:rPr>
                        <w:rFonts w:eastAsia="Times New Roman" w:cs="Times New Roman"/>
                        <w:bCs/>
                        <w:sz w:val="24"/>
                        <w:lang w:eastAsia="ar-SA" w:bidi="ar-SA"/>
                      </w:rPr>
                      <w:t>Material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8z0">
    <w:name w:val="WW8Num308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3:54:00Z</dcterms:created>
  <dc:creator>centro funzionale abruzzo</dc:creator>
  <dc:description/>
  <cp:keywords/>
  <dc:language>en-US</dc:language>
  <cp:lastModifiedBy> </cp:lastModifiedBy>
  <cp:lastPrinted>2008-04-10T12:06:00Z</cp:lastPrinted>
  <dcterms:modified xsi:type="dcterms:W3CDTF">2008-08-06T07:47:00Z</dcterms:modified>
  <cp:revision>28</cp:revision>
  <dc:subject/>
  <dc:title/>
</cp:coreProperties>
</file>